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 xml:space="preserve">Zadanie nr 2: </w:t>
      </w:r>
      <w:r>
        <w:rPr>
          <w:rFonts w:cs="Tahoma" w:ascii="Tahoma" w:hAnsi="Tahoma"/>
          <w:b/>
          <w:sz w:val="20"/>
          <w:szCs w:val="20"/>
          <w:u w:val="single"/>
        </w:rPr>
        <w:t>Projektor dla Wydziału Pedagogicznego (1 szt.)</w:t>
      </w:r>
    </w:p>
    <w:p>
      <w:pPr>
        <w:pStyle w:val="Normal"/>
        <w:spacing w:lineRule="auto" w:line="240" w:before="0" w:after="0"/>
        <w:rPr/>
      </w:pPr>
      <w:r>
        <w:rPr/>
        <w:t>(producent/model: ………………………….………………………………….)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693"/>
        <w:gridCol w:w="2905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chnolog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LP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podstawowa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WXGA 1280X800 (natywne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2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brazu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6:9, 4:3, 16: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 mi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000: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normal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5000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wotność lampy (ec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6000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audio, we/wy, kompozytowe (cinch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3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6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ksymalna wielkość obraz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0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ilot, Kabel VGA, Kabel HDMI, Kabel zasilający, możliwość montażu “do gory nogami” pod sufite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2/17 – zadanie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9:46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11-21T10:47:00Z</dcterms:modified>
  <cp:revision>4</cp:revision>
  <dc:subject/>
  <dc:title>Załącznik nr 5 do SIWZ</dc:title>
</cp:coreProperties>
</file>